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Interview Questions: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was the price of the concert ticket? Do you think it was adequately priced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he food and drinks the electric factory sells, are the prices reasonable, or are they totally outrageous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Looking at the merchandise that the band is selling, are they priced within your range, or are they to expensive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o you feel safe enough with the securities that are stationed at the venue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9:00Z</dcterms:created>
  <dc:creator> </dc:creator>
  <dc:description/>
  <cp:keywords/>
  <dc:language>en-US</dc:language>
  <cp:lastModifiedBy>107018hss</cp:lastModifiedBy>
  <dcterms:modified xsi:type="dcterms:W3CDTF">2009-11-30T18:19:00Z</dcterms:modified>
  <cp:revision>2</cp:revision>
  <dc:subject/>
  <dc:title/>
</cp:coreProperties>
</file>